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38-7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>бр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прва Одлуке о оснивању Центра за образовање Крагујевац (“Службени лист града Крагујевца”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ценовницима услуга у објекту крагујевачког Дечјег одмаралишта на Копаоник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ценовницима услуга у објекту крагујевачког Дечјег одмаралишта на Копаонику број: 01-1984/21, коју је Управни одбор Центра за образовање Крагујевац, донео на седници одржаној 27.09.2021. године и то за ценовнике услуг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1/2022. годину број 01-1985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Републике Србије за школску 2021/2022. годину број 01-1986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, број 01-1987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 смештаја, број 01-1988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ресторана, број 01-1989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за боравак преко 30 дана, број 01-1990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за летњи спортски камп, број 01-1991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 у време празника, број 01-1992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 према туристичким агенцијама, број 01-1993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смештаја према туристичким агенцијама, број 01-1994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за боравак преко 30 дана према туристичким агенцијама, број 01-1995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за летњи спортски камп према туристичким агенцијама, број 01-1996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 у време празника према туристичким агенцијама, број 01-1997/2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</w:t>
      </w:r>
      <w:r>
        <w:rPr>
          <w:rFonts w:cs="Arial" w:ascii="Arial" w:hAnsi="Arial"/>
          <w:bCs/>
          <w:sz w:val="22"/>
          <w:szCs w:val="22"/>
          <w:lang w:val="ru-RU"/>
        </w:rPr>
        <w:t>акључак објавити у “ 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>о давању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у о ценовницима услуга у објекту крагујевачког Дечјег одмаралишта на Копаоник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23/21 –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утврђено да Градско веће обавља и друге послове, као и да закључком одлучује о процедуралним питањима и заузима ставове о појединим питањима. Такође, чланом 10. тачка 2. алинеја прва Одлуке о оснивању Центра за образовање Крагујевац (“Службени лист града Крагујевца” број 10/11, 18/18, 20/19 и 33/19) утврђе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је реализација оснивачког акта Центра и потреба да се од стране надлежног органа оснивача добије сагласност на Одлуку о ценовницима услуга у објекту крагујевачког Дечјег одмаралишта на Копаоник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Управни одбор Центра је на седници одржаној дана 27. септембра 2021. године, донео Одлуку о ценовницима услуга у објекту крагујевачког Дечјег одмаралишта на Копаонику, број: 01-1984/21, којом се доносе Ценовници услуга з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1/2022. годину број 01-1985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Ценовник за наставу у природи у терминима школске наставе  за предшколске и школске установе са територије Републике Србије за школску 2021/2022. годину број 01-1986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овник пансионских услуга, број 01-1987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Ценовник ванпансионских услуга  смештаја, број 01-1988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ванпансионских услуга ресторана, број 01-1989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за боравак преко 30 дана, број 01-1990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за летњи спортски камп, број 01-1991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пансионских услуга у време празника, број 01-1992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пансионских услуга према туристичким агенцијама, број 01-1993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Ценовник ванпансионских услуга смештаја према туристичким агенцијама, број 01-1994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за боравак преко 30 дана према туристичким агенцијама, број 01-1995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за летњи спортски камп према туристичким агенцијама, број 01-1996/2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овник пансионских услуга у време празника према туристичким агенцијама, број 01-1997/21,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ји су саставни део ове одлуке, а примењиваће се почев од дана доношења Закључ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ном почетка примене Ценовника услуга престају да важе Ценовници услуг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аставу у природи у терминима школске наставе за предшколске и школске установе са територије града Крагујевца, број:01-1740/2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аставу у природи у терминима школске наставе за предшколске и школске установе са територије Републике Србије, број:01-1741/2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нсионских услуга, број:01-1742/2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нпансионских услуга смештаја, број 01-1743/20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нпансионских услуга ресторана, број 01-1744/20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равак преко 30 дана, број 01-1745/2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летњи спортски камп, број:01-1350/20, који су усвојени Одлуком Управног одбора Центра за образовање Крагујевац, број 01-1739/20 и број 01-1335/20, на које је дата сагласност Градског већа: Закључак број 38-8/20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15.06.2020. годин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Реализација овог закључка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икола Рибарић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26:00Z</dcterms:created>
  <dc:creator>Prosveta03</dc:creator>
  <dc:description/>
  <cp:keywords/>
  <dc:language>en-US</dc:language>
  <cp:lastModifiedBy>hhhggrreeww</cp:lastModifiedBy>
  <cp:lastPrinted>2021-10-06T08:29:00Z</cp:lastPrinted>
  <dcterms:modified xsi:type="dcterms:W3CDTF">2021-10-15T06:51:00Z</dcterms:modified>
  <cp:revision>25</cp:revision>
  <dc:subject/>
  <dc:title>Република Србија</dc:title>
</cp:coreProperties>
</file>